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нарный урок физики и информатики в 11-м классе (2 час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ы: учитель физики Король Е.В., учитель информатики Федоров Г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а: «Волновые свойства света: интерференция, дифракция. Компьютерное моделирование физических явлени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ить знание основных теоретических положений волновой теории св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научить рассчитывать длины световых волн различных цветов, пользуясь теорией интерферен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компьютерную модель интерферен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м решения задачи обычным способом, проверки правильности проведенного решения с помощью компьютерной модели, получить числовые значения длин волн света различных цве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ить полученные данные с расположением света различного цвета в дисперсионном спектр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познавательный интерес учащихся, навыки самообразовательной деятельности, научно-поисковой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информационные, коммуникативные, социальные компетент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дисциплинированность, уверенность в себе, информационную культур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льтимедийный проект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экра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электронная презентац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олнокомплектный компьютерный класс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аточный материал (вопросы для активизации знаний, тексты задач, иллюстрации спектров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урока: урок применения знаний на практик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ую презентацию и пример (одна из работ учащихся) компьютерного моделирования можно найти на сайте лицея </w:t>
      </w:r>
      <w:r>
        <w:rPr>
          <w:i/>
          <w:color w:val="0000FF"/>
          <w:sz w:val="28"/>
          <w:szCs w:val="28"/>
          <w:lang w:val="en-US"/>
        </w:rPr>
        <w:t>dli</w:t>
      </w:r>
      <w:r>
        <w:rPr>
          <w:i/>
          <w:color w:val="0000FF"/>
          <w:sz w:val="28"/>
          <w:szCs w:val="28"/>
          <w:lang w:val="ru-RU"/>
        </w:rPr>
        <w:t>.</w:t>
      </w:r>
      <w:r>
        <w:rPr>
          <w:i/>
          <w:color w:val="0000FF"/>
          <w:sz w:val="28"/>
          <w:szCs w:val="28"/>
          <w:lang w:val="en-US"/>
        </w:rPr>
        <w:t>dn</w:t>
      </w:r>
      <w:r>
        <w:rPr>
          <w:i/>
          <w:color w:val="0000FF"/>
          <w:sz w:val="28"/>
          <w:szCs w:val="28"/>
          <w:lang w:val="ru-RU"/>
        </w:rPr>
        <w:t>.</w:t>
      </w:r>
      <w:r>
        <w:rPr>
          <w:i/>
          <w:color w:val="0000FF"/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в разделе «Открытый урок»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ур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214"/>
        <w:gridCol w:w="1517"/>
      </w:tblGrid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firstLine="1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онный момен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firstLine="1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явление темы, мотивац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1260" w:hanging="8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изация опорных зна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1260" w:hanging="8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и Юнг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92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ка задач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92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компьютерной модели, установка на компьютер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группах под руководством учи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1260" w:hanging="8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1260" w:hanging="8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ультаты (запись на доске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мин</w:t>
            </w:r>
          </w:p>
        </w:tc>
      </w:tr>
      <w:tr>
        <w:trPr/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firstLine="1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и, оценива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7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мин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1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читывая то, что учащиеся к моменту проведения этого урока уже имеют все программные знания по «Волновой оптике», мотивация может прозвучать как вопрос: «Зачем человеку знания о явлениях интерференции и дифракции?» Ответы на этот вопрос могут прозвучать как комментарии к иллюстрациям из электронной презентации. А обобщение всех ответов (слайд «Применение интерференции и дифракции света» в презентации) неизбежно ведет к выводу о том, что волновые свойства света получили широкое прикладное значение именно потому, что всесторонне изучены и продолжают изучать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2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ктивизация опорных знаний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просы можно раздать учащимся в распечатанном виде, или вывести на экраны компьютеров, или спроецировать на общий экран. </w:t>
      </w:r>
      <w:r>
        <w:rPr>
          <w:color w:val="333333"/>
          <w:sz w:val="28"/>
          <w:szCs w:val="28"/>
          <w:lang w:val="ru-RU"/>
        </w:rPr>
        <w:t>Ответы на вопросы иллюстрируются слайдами презентации.</w:t>
      </w:r>
    </w:p>
    <w:p>
      <w:pPr>
        <w:pStyle w:val="Normal"/>
        <w:ind w:left="360" w:hanging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орпускулярно-волновой дуализм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очечный источник свет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инцип Гюйгенс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ределение интерференции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Условие возникновения интерференционной картины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огерентный источник свет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Условие интерференционного максимум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Условие интерференционного минимум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ределение дифракции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ифракционная решетк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Монохроматический свет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ыт Юнг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бъясните получение колец Ньютона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нтерференция на тонких пленках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Метод Френеля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ивести примеры наблюдения интерференции и дифракции в жизни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3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и Юнга (чертеж выводится на общий экран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словие задач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свещении двух параллельных щелей светом с длиной волны 500 нм, оказалось, что на экране, расположенном на расстоянии 4м от щелей, светлые соседние полосы отстоят друг от друга на 2 см. Каково расстояние между щелями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о условию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=0,02 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 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λ=5·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ассмотрим рису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9037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усть на экране Э, вдоль которого расположена ось 0х, в точке А с координатой  X </w:t>
      </w:r>
      <w:r>
        <w:rPr>
          <w:sz w:val="28"/>
          <w:szCs w:val="28"/>
          <w:vertAlign w:val="subscript"/>
          <w:lang w:val="ru-RU"/>
        </w:rPr>
        <w:t xml:space="preserve">m </w:t>
      </w:r>
      <w:r>
        <w:rPr>
          <w:sz w:val="28"/>
          <w:szCs w:val="28"/>
          <w:lang w:val="ru-RU"/>
        </w:rPr>
        <w:t xml:space="preserve">находится максимум m-го порядка, а в точке В с координатой X </w:t>
      </w:r>
      <w:r>
        <w:rPr>
          <w:sz w:val="28"/>
          <w:szCs w:val="28"/>
          <w:vertAlign w:val="subscript"/>
          <w:lang w:val="ru-RU"/>
        </w:rPr>
        <w:t>m-1</w:t>
      </w:r>
      <w:r>
        <w:rPr>
          <w:sz w:val="28"/>
          <w:szCs w:val="28"/>
          <w:lang w:val="ru-RU"/>
        </w:rPr>
        <w:t xml:space="preserve"> находится максимум (m-1)-го порядка, тогда ширина интерференционной полосы Δx= X </w:t>
      </w:r>
      <w:r>
        <w:rPr>
          <w:sz w:val="28"/>
          <w:szCs w:val="28"/>
          <w:vertAlign w:val="subscript"/>
          <w:lang w:val="ru-RU"/>
        </w:rPr>
        <w:t xml:space="preserve">m  </w:t>
      </w:r>
      <w:r>
        <w:rPr>
          <w:sz w:val="28"/>
          <w:szCs w:val="28"/>
          <w:lang w:val="ru-RU"/>
        </w:rPr>
        <w:t xml:space="preserve">- X </w:t>
      </w:r>
      <w:r>
        <w:rPr>
          <w:sz w:val="28"/>
          <w:szCs w:val="28"/>
          <w:vertAlign w:val="subscript"/>
          <w:lang w:val="ru-RU"/>
        </w:rPr>
        <w:t xml:space="preserve">m-1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Для того, чтобы в точках А и В наблюдались максимумы, необходимо, чтобы оптическая разность хода волн, идущих от щелей 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 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(двух когерентных источников света), была равна четному числу длин полуволн, или целому числу длин волн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Δm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А -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А 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· λ  , где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=0,1,2,…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  <w:lang w:val="en-US"/>
        </w:rPr>
        <w:t>Δ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А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теореме Пифагора: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А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+(</w:t>
      </w:r>
      <w:r>
        <w:rPr>
          <w:b/>
          <w:sz w:val="28"/>
          <w:szCs w:val="28"/>
          <w:lang w:val="en-US"/>
        </w:rPr>
        <w:t>O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C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 </w:t>
      </w:r>
      <w:r>
        <w:rPr>
          <w:b/>
          <w:sz w:val="28"/>
          <w:szCs w:val="28"/>
          <w:lang w:val="en-US"/>
        </w:rPr>
        <w:t>Δ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теореме Пифагора: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А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+(</w:t>
      </w:r>
      <w:r>
        <w:rPr>
          <w:b/>
          <w:sz w:val="28"/>
          <w:szCs w:val="28"/>
          <w:lang w:val="en-US"/>
        </w:rPr>
        <w:t>O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D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  <w:lang w:val="en-US"/>
        </w:rPr>
        <w:t>OC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OD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/2, </w:t>
      </w:r>
      <w:r>
        <w:rPr>
          <w:b/>
          <w:sz w:val="28"/>
          <w:szCs w:val="28"/>
          <w:lang w:val="en-US"/>
        </w:rPr>
        <w:t>AO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 Получаем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А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+ (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/2)</w:t>
      </w:r>
      <w:r>
        <w:rPr>
          <w:b/>
          <w:sz w:val="28"/>
          <w:szCs w:val="28"/>
          <w:vertAlign w:val="superscript"/>
        </w:rPr>
        <w:t xml:space="preserve">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А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+ (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 xml:space="preserve">  +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/2)</w:t>
      </w:r>
      <w:r>
        <w:rPr>
          <w:b/>
          <w:sz w:val="28"/>
          <w:szCs w:val="28"/>
          <w:vertAlign w:val="superscript"/>
        </w:rPr>
        <w:t xml:space="preserve">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чтем из второго уравнения первое: 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А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lang w:val="en-US"/>
        </w:rPr>
        <w:t>-(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А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lang w:val="en-US"/>
        </w:rPr>
        <w:t>= L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+(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 xml:space="preserve">  +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/2)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  <w:lang w:val="en-US"/>
        </w:rPr>
        <w:t xml:space="preserve"> -L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+(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 xml:space="preserve">  -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/2)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58135" cy="3232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61565" cy="1727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Так как </w:t>
      </w:r>
      <w:r>
        <w:rPr>
          <w:b/>
          <w:sz w:val="28"/>
          <w:szCs w:val="28"/>
        </w:rPr>
        <w:t>OA&lt;&lt;L, OC&lt;&lt;L, OD&lt;&lt;L</w:t>
      </w:r>
      <w:r>
        <w:rPr>
          <w:sz w:val="28"/>
          <w:szCs w:val="28"/>
        </w:rPr>
        <w:t xml:space="preserve">, то можно полож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7930" cy="1892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9215</wp:posOffset>
            </wp:positionV>
            <wp:extent cx="1028700" cy="4197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9215</wp:posOffset>
            </wp:positionV>
            <wp:extent cx="1146175" cy="34798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гда получим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8905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40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куда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0325" cy="457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тров или </w:t>
      </w:r>
      <w:r>
        <w:rPr>
          <w:sz w:val="28"/>
          <w:szCs w:val="28"/>
          <w:lang w:val="ru-RU"/>
        </w:rPr>
        <w:t>0,1</w:t>
      </w:r>
      <w:r>
        <w:rPr>
          <w:sz w:val="28"/>
          <w:szCs w:val="28"/>
        </w:rPr>
        <w:t xml:space="preserve"> м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расстояние между щелями 0,1 м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4.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компьютерную модель, которая содержала бы математическую схему, физическую картинку явления интерференции, программу для решения задачи Юнга с одной неизвестной, дающей информацию о цвете света.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щимся предлагаются индивидуальные задания, которые необходимо решить традиционным способом («вручную»), затем проверить с помощью компьютерной модели. Полученный результат внести в таблицу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 1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красным светом расстояние между соседними светлыми дифракционными полосами оказалось равным h=23,6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красным светом расстояние между соседними светлыми дифракционными полосами оказалось равным h=25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3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красным светом расстояние между соседними светлыми дифракционными полосами оказалось равным h=29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4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красным светом расстояние между соседними светлыми дифракционными полосами оказалось равным h=30,4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5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оранжевым светом расстояние между соседними светлыми дифракционными полосами оказалось равным h=22,4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6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оранжевым светом расстояние между соседними светлыми дифракционными полосами оказалось равным h=22,6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7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оранжевым светом расстояние между соседними светлыми дифракционными полосами оказалось равным h=22,8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желтым светом расстояние между соседними светлыми дифракционными полосами оказалось равным h=22,8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9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желтым светом расстояние между соседними светлыми дифракционными полосами оказалось равным h=23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0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желтым светом расстояние между соседними светлыми дифракционными полосами оказалось равным h=23,6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1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зеленым светом расстояние между соседними светлыми дифракционными полосами оказалось равным h=22,4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2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зеленым светом расстояние между соседними светлыми дифракционными полосами оказалось равным h=22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3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зеленым светом расстояние между соседними светлыми дифракционными полосами оказалось равным h=21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4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зеленым светом расстояние между соседними светлыми дифракционными полосами оказалось равным h=20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5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голубым светом расстояние между соседними светлыми дифракционными полосами оказалось равным h=20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6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голубым светом расстояние между соседними светлыми дифракционными полосами оказалось равным h=19.5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7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голубым светом расстояние между соседними светлыми дифракционными полосами оказалось равным h=19,2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8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синим светом расстояние между соседними светлыми дифракционными полосами оказалось равным h=19,2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9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синим светом расстояние между соседними светлыми дифракционными полосами оказалось равным h=19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0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синим светом расстояние между соседними светлыми дифракционными полосами оказалось равным h=18,8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1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фиолетовым светом расстояние между соседними светлыми дифракционными полосами оказалось равным h=18,8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2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фиолетовым светом расстояние между соседними светлыми дифракционными полосами оказалось равным h=17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3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фиолетовым светом расстояние между соседними светлыми дифракционными полосами оказалось равным h=16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4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фиолетовым светом расстояние между соседними светлыми дифракционными полосами оказалось равным h=15,2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5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опыте Юнга расстояние между щелями </w:t>
      </w:r>
      <w:r>
        <w:rPr>
          <w:i/>
          <w:lang w:val="ru-RU"/>
        </w:rPr>
        <w:t xml:space="preserve">d </w:t>
      </w:r>
      <w:r>
        <w:rPr>
          <w:lang w:val="ru-RU"/>
        </w:rPr>
        <w:t>= 0,05 мм, а расстояние от двойной щели до экрана D=2 м. При освещении прибора фиолетовым светом расстояние между соседними светлыми дифракционными полосами оказалось равным h =15,6 мм. Определите по этим данным длину волны 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240"/>
        <w:gridCol w:w="1240"/>
        <w:gridCol w:w="1347"/>
        <w:gridCol w:w="1236"/>
        <w:gridCol w:w="1347"/>
        <w:gridCol w:w="165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Ц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d,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h, м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иапаз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Δh, 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λ. н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иапазон Δλ, н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орядок расположеия цветов в спектре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ас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анжев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елт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ле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луб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иолетов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Таблица в незаполненном виде выводится на доску и заполняется учащимися по мере решения ими своей задачи.</w:t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тоги: диапазон длин волн, полученный путем решения индивидуальной задачи и проверкой ее решения с помощью компьютерной модели, анализируется, выявляются ошибки, делается. Численные значения переносятся учащимися на распечатку сплошного спектра, которая сохраняется у них в качестве справочного источника и используется при дальнейшем обучен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физике оценивается результат работы на уроке и процесс решения задачи в тетради (тетради в конце занятия необходимо собрать). Оценку можно поставить одну или д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нформатике оценивается выполнение постановки задачи, оптимальность выбора языка программирования, тестирование работы программы, реализация дополнительных возможностей.</w:t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6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Таблица с ответ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240"/>
        <w:gridCol w:w="1240"/>
        <w:gridCol w:w="1347"/>
        <w:gridCol w:w="1236"/>
        <w:gridCol w:w="1347"/>
        <w:gridCol w:w="165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Ц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d,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h, м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иапаз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Δh, 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λ. н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иапазон Δλ, н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орядок расположеия цветов в спектре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ас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,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,6 – 3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6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2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2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90 - 7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анжев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8 – 2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9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7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70 - 5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елт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8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4 – 2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6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60 - 5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ле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,0 – 2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 - 5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луб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,2 – 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7,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0 - 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,8 – 1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 - 4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иолетов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,8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,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,2 – 1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90 - 4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/>
        <w:t>Касьянов В.А. Физика. 11 кл.: Учебн. для общеобразоват. учреждений. - 2-е изд., дополн. - М.: Дрофа, 2004. - С. 281-307.</w:t>
      </w:r>
    </w:p>
    <w:p>
      <w:pPr>
        <w:pStyle w:val="Style16"/>
        <w:rPr/>
      </w:pPr>
      <w:r>
        <w:rPr/>
        <w:t>2. Элементарный учебник физики / Под ред акад. Г.С. Ландсберга. - Т. 3. - М.: Физматлит, 2000 и предшествующие издания.</w:t>
      </w:r>
    </w:p>
    <w:p>
      <w:pPr>
        <w:pStyle w:val="Style16"/>
        <w:rPr/>
      </w:pPr>
      <w:r>
        <w:rPr/>
        <w:t>3. Бутиков Е.И., Кондратьев А.С. Физика. Т. 3. Строение и свойства вещества. - М.: Физматлит: Лаборатория базовых знаний; СПб.: Невский диалект, 2001. - С. 269-291.</w:t>
      </w:r>
    </w:p>
    <w:p>
      <w:pPr>
        <w:pStyle w:val="Style16"/>
        <w:rPr/>
      </w:pPr>
      <w:r>
        <w:rPr/>
        <w:t>4. Белолипецкий С.Н., Еркович О.С., Казаковцева В.А. и др. Задачник по физике. - М.: Физматлит, 2005. С. 247-251.</w:t>
      </w:r>
    </w:p>
    <w:p>
      <w:pPr>
        <w:pStyle w:val="Style16"/>
        <w:rPr/>
      </w:pPr>
      <w:r>
        <w:rPr/>
        <w:t xml:space="preserve">5. Буховцев Б.Б., Кривченков В.Д., Мякишев Г.Я., Сараева И.М. Задачи по элементарной физике. - М.: Физматлит, 2000 и предшествующие изд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260" w:hanging="1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40" w:after="40"/>
      <w:ind w:firstLine="20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5:00Z</dcterms:created>
  <dc:creator>Windows</dc:creator>
  <dc:description/>
  <cp:keywords/>
  <dc:language>en-US</dc:language>
  <cp:lastModifiedBy>Windows</cp:lastModifiedBy>
  <cp:lastPrinted>2014-01-08T11:24:00Z</cp:lastPrinted>
  <dcterms:modified xsi:type="dcterms:W3CDTF">2014-01-08T11:19:00Z</dcterms:modified>
  <cp:revision>56</cp:revision>
  <dc:subject/>
  <dc:title/>
</cp:coreProperties>
</file>