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терференция. Дифракция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Корпускулярно-волновой дуализм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Точечный источник света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Принцип Гюйгенса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Определение интерференции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Условие возникновения интерференционной картины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Когерентный источник света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Условие интерференционного максимума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Условие интерференционного минимума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Определение дифракции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Дифракционная решетка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Монохроматический свет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Опыт Юнга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Объясните получение колец Ньютона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Интерференция на тонких пленках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Метод Френеля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Привести примеры наблюдения интерференции и дифракции в жизни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Почему стёкла оптических приборов видны как цветные</w:t>
      </w:r>
    </w:p>
    <w:p>
      <w:pPr>
        <w:pStyle w:val="Normal"/>
        <w:rPr>
          <w:color w:val="333333"/>
          <w:sz w:val="21"/>
        </w:rPr>
      </w:pPr>
      <w:r>
        <w:rPr>
          <w:color w:val="333333"/>
          <w:sz w:val="21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ференция. Дифракция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Корпускулярно-волновой дуализм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Точечный источник света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Принцип Гюйгенса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Определение интерференции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Условие возникновения интерференционной картины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Когерентный источник света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Условие интерференционного максимума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Условие интерференционного минимума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Определение дифракции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Дифракционная решетка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Монохроматический свет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Опыт Юнга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Объясните получение колец Ньютона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Интерференция на тонких пленках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Метод Френеля</w:t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</w:rPr>
        <w:t>Привести примеры наблюдения интерференции и дифракции в жизни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Почему стёкла оптических приборов видны как цветные</w:t>
      </w:r>
    </w:p>
    <w:p>
      <w:pPr>
        <w:pStyle w:val="Normal"/>
        <w:rPr>
          <w:color w:val="333333"/>
          <w:sz w:val="21"/>
        </w:rPr>
      </w:pPr>
      <w:r>
        <w:rPr>
          <w:color w:val="333333"/>
          <w:sz w:val="21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ференция. Дифракция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Корпускулярно-волновой дуализм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Точечный источник света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Принцип Гюйгенса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Определение интерференции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Условие возникновения интерференционной картины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Когерентный источник света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Условие интерференционного максимума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Условие интерференционного минимума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Определение дифракции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Дифракционная решетка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Монохроматический свет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Опыт Юнга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Объясните получение колец Ньютона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Интерференция на тонких пленках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Метод Френеля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Привести примеры наблюдения интерференции и дифракции в жизни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</w:rPr>
        <w:t>Почему стёкла оптических приборов видны как цветные?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6:47:00Z</dcterms:created>
  <dc:creator>User</dc:creator>
  <dc:description/>
  <cp:keywords/>
  <dc:language>en-US</dc:language>
  <cp:lastModifiedBy>Windows</cp:lastModifiedBy>
  <dcterms:modified xsi:type="dcterms:W3CDTF">2012-05-15T08:58:00Z</dcterms:modified>
  <cp:revision>12</cp:revision>
  <dc:subject/>
  <dc:title>Интерференция         </dc:title>
</cp:coreProperties>
</file>